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96198980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35445357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